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2</w:t>
      </w:r>
    </w:p>
    <w:p>
      <w:pPr>
        <w:pStyle w:val="Heading"/>
        <w:rPr/>
      </w:pPr>
      <w:r>
        <w:rPr/>
      </w:r>
    </w:p>
    <w:p>
      <w:pPr>
        <w:pStyle w:val="Subtitle"/>
        <w:rPr>
          <w:sz w:val="66"/>
        </w:rPr>
      </w:pPr>
      <w:r>
        <w:rPr>
          <w:sz w:val="66"/>
        </w:rPr>
        <w:t>UNITA' NELLA DIVERSITA'</w:t>
      </w:r>
    </w:p>
    <w:p>
      <w:pPr>
        <w:pStyle w:val="Normal"/>
        <w:jc w:val="both"/>
        <w:rPr>
          <w:sz w:val="66"/>
        </w:rPr>
      </w:pPr>
      <w:r>
        <w:rPr>
          <w:sz w:val="66"/>
        </w:rPr>
      </w:r>
    </w:p>
    <w:p>
      <w:pPr>
        <w:pStyle w:val="TextBody"/>
        <w:rPr/>
      </w:pPr>
      <w:r>
        <w:rPr/>
        <w:t>Ho già detto che IL VANGELO si distingue in 4 Evangeli: 3 di essi sono detti SINOTTICI (dal greco "synopsis": veduta generale) e uno è detto "spirituale o teologico". Sintetizzerò alcuni "distinguo2 con un breve elenco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I primi 3 Evangeli (Matteo, Marco e  Luca) hanno molte analogie: presentano generalmente la vita di Gesù più o meno sotto lo stesso aspetto e, in quanto a ciò, sono molto diversi dall'Evangelo di Giovanni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L'argomento principale dei SINOTTICI è IL MINISTERO DI CRISTO IN GALILEA, mentre l'Evangelo di Giovanni mette in evidenza soprattutto l'attività di Cristo in Giudea: ovviamente ci sono degli avvenimenti molto importanti e determinanti che SONO DEGNI DI ESSERE RIPORTATI DA TUTTI E QUATTRO GLI EVANGELISTI (la moltiplicazione dei pani, il tradimento di Giuda, l'arresto nel Getsemani, il processo, la crocifissione, la risurrezione, ecc)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I SINOTTICI parlano relativamente molto poco della DEITA' DI CRISTO, mentre Giovanni vi insiste quasi sempre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I SINOTTICI presentano soprattutto ciò che Cristo fa, le parole riguardanti IL REGNO DI DIO, le parabole e l'insegnamento dato al popolo..., mentre Giovanni riporta quello che Gesù dice di Sè stesso, presupponendo che si conosca quanto detto dagli altri tre Evangeli che, a loro volta, sarebbero abbastanza incomprensibili senza quanto viene detto da Giovanni! (Per esempio: l'improvvisa controversia sul Sabato riportata dai Sinottici –vedi Mt 2.23- non si capirebbe senza la narrazione di Giov 5!)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Bisogna anche sottolineare che, pur avendo la stessa PROSPETTIVA GENERALE, CIASCUNO DEI SINOTTICI HA LE SUE PROPRIE CARATTERISTICHE, DETERMINATE DAL FINE CHE LO SCRITTORE SI E' PROPOSTO E IN VISTA DEI LETTORI AI QUALI SI RIVOLGE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Matteo</w:t>
      </w:r>
      <w:r>
        <w:rPr>
          <w:b w:val="false"/>
        </w:rPr>
        <w:t xml:space="preserve">, scrivendo per gli Ebrei, sottolinea che </w:t>
      </w:r>
      <w:r>
        <w:rPr/>
        <w:t>CRISTO E' RE</w:t>
      </w:r>
      <w:r>
        <w:rPr>
          <w:b w:val="false"/>
        </w:rPr>
        <w:t xml:space="preserve"> </w:t>
      </w:r>
      <w:r>
        <w:rPr/>
        <w:t>E MESSIA</w:t>
      </w:r>
      <w:r>
        <w:rPr>
          <w:b w:val="false"/>
        </w:rPr>
        <w:t xml:space="preserve"> (regalità e messianicità) appoggiandosi su frequenti citazioni dell'A.T. e sforzandosi di presentare l'insegnamento di Cristo riguardo al REGNO DI DIO (quello VERO, in contrasto con le errate opinioni giudaich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Marco</w:t>
      </w:r>
      <w:r>
        <w:rPr>
          <w:b w:val="false"/>
        </w:rPr>
        <w:t xml:space="preserve">, scrivendo per i Gentili (soprattutto per i Romani) insiste sulla potenza salvifica di Cristo ed esalta il </w:t>
      </w:r>
      <w:r>
        <w:rPr/>
        <w:t>CRISTO</w:t>
      </w:r>
      <w:r>
        <w:rPr>
          <w:b w:val="false"/>
        </w:rPr>
        <w:t xml:space="preserve"> PERCHE' SI E' FATTO </w:t>
      </w:r>
      <w:r>
        <w:rPr/>
        <w:t>SERVO</w:t>
      </w:r>
      <w:r>
        <w:rPr>
          <w:b w:val="false"/>
        </w:rPr>
        <w:t xml:space="preserve"> </w:t>
      </w:r>
      <w:r>
        <w:rPr/>
        <w:t>DI DIO</w:t>
      </w:r>
      <w:r>
        <w:rPr>
          <w:b w:val="false"/>
        </w:rPr>
        <w:t>(VEDI Is 52.13 e 53.1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Luca</w:t>
      </w:r>
      <w:r>
        <w:rPr>
          <w:b w:val="false"/>
        </w:rPr>
        <w:t xml:space="preserve">, compagno di Paolo, insiste a lungo sulla pietà di </w:t>
      </w:r>
      <w:r>
        <w:rPr/>
        <w:t>Cristo</w:t>
      </w:r>
      <w:r>
        <w:rPr>
          <w:b w:val="false"/>
        </w:rPr>
        <w:t xml:space="preserve"> presentandoLo soprattutto come il PIETOSO LIBERATORE (salvatore) IN QUANTO </w:t>
      </w:r>
      <w:r>
        <w:rPr/>
        <w:t>VERO</w:t>
      </w:r>
      <w:r>
        <w:rPr>
          <w:b w:val="false"/>
        </w:rPr>
        <w:t xml:space="preserve"> </w:t>
      </w:r>
      <w:r>
        <w:rPr/>
        <w:t>UOMO</w:t>
      </w:r>
      <w:r>
        <w:rPr>
          <w:b w:val="false"/>
        </w:rPr>
        <w:t xml:space="preserve"> (vedi l'espressione "Figliol dell'Uomo"), dispensatore di Grazia e miracoli in abbondanza. Il Cristo si occupa in modo speciale di "quelli che sono caduti in basso", degli indigenti, e li predilige al confronto degli "alti del mondo"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Giovanni</w:t>
      </w:r>
      <w:r>
        <w:rPr>
          <w:b w:val="false"/>
        </w:rPr>
        <w:t xml:space="preserve"> tende soprattutto a presentare </w:t>
      </w:r>
      <w:r>
        <w:rPr>
          <w:caps/>
        </w:rPr>
        <w:t>Cristo</w:t>
      </w:r>
      <w:r>
        <w:rPr>
          <w:b w:val="false"/>
        </w:rPr>
        <w:t xml:space="preserve"> quale </w:t>
      </w:r>
      <w:r>
        <w:rPr/>
        <w:t>VERO DIO</w:t>
      </w:r>
      <w:r>
        <w:rPr>
          <w:b w:val="false"/>
        </w:rPr>
        <w:t xml:space="preserve">, Parola incarnata che rivela Dio a tutti coloro che la ricevono per fede: IL FIGLIO DI DIO, o meglio </w:t>
      </w:r>
      <w:r>
        <w:rPr/>
        <w:t>IL DIO FATTOSI FIGLIO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Matteo e Giovanni avevano assistito agli avvenimenti che riportano (erano Apostoli), Marco accompagnò Paolo e Pietro, ... e Luca, come afferma lui stesso in proposito, scrive quanto raccolto dai "testimoni oculari dopo attente ricerche" (Lc 21.25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Ogni Evangelo sottolinea LA PREPARAZIONE, L'INIZIO E LA FINE DEL MINISTERIO DI CRISTO, LE SUE SOFFERENZE E IL SUO TRIONFO: tutto questo ci riporta alla indiscutibile UNITA' ESISTENTE TRA ESSI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Gli Evangeli, quindi, ci danno la testimonianza degli Apostoli scritta  in lingua greca dal 30 d.C. al 70 d.C. da coloro di cui portano il nom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a maggior parte degli storici, infatti, sostiene che Erode il grande morì verso il 1° aprile del 4 a.C.: in tal caso Gesù venne al mondo agli inizi del 4 a.C., tra la nostra primavera e l'autunn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ull'ispirazione divina del Vangelo, poi, ci sarebbe tanto da dire, ma basta sottolineare che tutto è stato scritto con tale certezza e meticolosità che chiunque sia onesto potrebbe verificarl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Persino i fatti riportati e che vedevano Gesù quale UNICO PRESENTE in quella data circostanza (vedi la Tentazione del deserto) appaiono ad ogni critica totalmente degni di fiducia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'armonia perfetta esistente tra gli Evangeli, la stessa che in tutta la scrittura, è veramente ammirevole e denota l'Ispirazione che viene dall'UNICO GRANDE AUTORE: DIO LO SPIRITO SANT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VARIE OSSERVAZIONI:</w:t>
      </w:r>
    </w:p>
    <w:p>
      <w:pPr>
        <w:pStyle w:val="Normal"/>
        <w:jc w:val="both"/>
        <w:rPr/>
      </w:pPr>
      <w:r>
        <w:rPr/>
        <w:t>Spesso vendono "mosse" alcune osservazioni sia da parte di "scettici"! che da parte di religiosi: queste riguardano spesso alcuni dati scritti del Vangelo.</w:t>
      </w:r>
    </w:p>
    <w:p>
      <w:pPr>
        <w:pStyle w:val="Normal"/>
        <w:jc w:val="both"/>
        <w:rPr/>
      </w:pPr>
      <w:r>
        <w:rPr/>
        <w:t>Alcune di esse è bene vederle insiem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 xml:space="preserve">La genealogia riportata da Matteo è stata "ordinata" in 3 serie di 14 generazioni: per mantenere questo "ordine" sono stati omessi alcuni re (in Mt 1.8: Acazia, Gioram e Amatsia), ma si tratta di omissioni senza conseguenze, poichè ciò NON CAMBIA LA DISCENDENZA E LO SCOPO CHE LA GENEALOGIA SI PREFIGGE DI RAGGIUNGERE... ... Come detto, infatti, NON bisogna perdere di vista LO SCOPO che gli scrittori si prefiggevano in fase di "stesura" ... e spesso si tratta di cose abbastanza irrilevanti.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Matteo menziona il nome di 4 donne (Tamar, Raab, Ruth, Batsceba):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Tamar fu una INCESTUOSA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Raab fu una meretrice cananea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Ruth  fu una STRANIERA MOABITA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Batsceba fu una adultera</w:t>
      </w:r>
    </w:p>
    <w:p>
      <w:pPr>
        <w:pStyle w:val="TextBodyIndent"/>
        <w:numPr>
          <w:ilvl w:val="0"/>
          <w:numId w:val="5"/>
        </w:numPr>
        <w:rPr/>
      </w:pPr>
      <w:r>
        <w:rPr/>
        <w:t>I SINOTTICI iniziano la loro stesura Evangelica "mostrandoci" Gesù già in terra: solo Giovanni "Lo mostra" nel cielo, prima ancora che il mondo fosse creato.</w:t>
      </w:r>
    </w:p>
    <w:p>
      <w:pPr>
        <w:pStyle w:val="TextBodyIndent"/>
        <w:numPr>
          <w:ilvl w:val="0"/>
          <w:numId w:val="5"/>
        </w:numPr>
        <w:rPr/>
      </w:pPr>
      <w:r>
        <w:rPr/>
        <w:t>Le ultime parole di Matteo e Marco sono simili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Matteo conclude con la promessa che Gesù fece di essere sempre presente con i Suoi.</w:t>
      </w:r>
    </w:p>
    <w:p>
      <w:pPr>
        <w:pStyle w:val="TextBodyIndent"/>
        <w:numPr>
          <w:ilvl w:val="0"/>
          <w:numId w:val="5"/>
        </w:numPr>
        <w:rPr/>
      </w:pPr>
      <w:r>
        <w:rPr/>
        <w:t>Marco conclude mostrando i discepoli nell'attività missionaria.</w:t>
      </w:r>
    </w:p>
    <w:p>
      <w:pPr>
        <w:pStyle w:val="TextBodyIndent"/>
        <w:numPr>
          <w:ilvl w:val="0"/>
          <w:numId w:val="5"/>
        </w:numPr>
        <w:rPr/>
      </w:pPr>
      <w:r>
        <w:rPr/>
        <w:t>Luca conclude raccontando l'ascensione di Gesù e le prime impressioni prodotte sui testimoni oculari.</w:t>
      </w:r>
    </w:p>
    <w:p>
      <w:pPr>
        <w:pStyle w:val="TextBodyIndent"/>
        <w:numPr>
          <w:ilvl w:val="0"/>
          <w:numId w:val="5"/>
        </w:numPr>
        <w:rPr/>
      </w:pPr>
      <w:r>
        <w:rPr/>
        <w:t>Giovanni conclude attestando LA VERIDICITA' DEL VANGELO E DI CHI LO SCRIVE! (vedi Giov 21.24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134" w:right="1134" w:gutter="284" w:header="0" w:top="1134" w:footer="1021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2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3.8pt;mso-wrap-distance-left:0pt;mso-wrap-distance-right:0pt;mso-wrap-distance-top:0pt;mso-wrap-distance-bottom:0pt;margin-top:0.05pt;mso-position-vertical-relative:text;margin-left:45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6"/>
    </w:rPr>
  </w:style>
  <w:style w:type="paragraph" w:styleId="TextBodyIndent">
    <w:name w:val="Body Text Indent"/>
    <w:basedOn w:val="Normal"/>
    <w:pPr>
      <w:ind w:left="426" w:hanging="426"/>
      <w:jc w:val="both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2:39:00Z</dcterms:created>
  <dc:creator>Domenico Caramia</dc:creator>
  <dc:description/>
  <cp:keywords/>
  <dc:language>en-US</dc:language>
  <cp:lastModifiedBy>Mimmo</cp:lastModifiedBy>
  <dcterms:modified xsi:type="dcterms:W3CDTF">2012-05-24T07:16:00Z</dcterms:modified>
  <cp:revision>7</cp:revision>
  <dc:subject/>
  <dc:title>CAPITOLO 2</dc:title>
</cp:coreProperties>
</file>